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346563129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9828961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